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ОН</w:t>
      </w:r>
    </w:p>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 ИЗМЈЕНАМА И ДОПУНАМА ЗАКОНА</w:t>
      </w:r>
    </w:p>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 ИЗВРШЕЊУ КРИВИЧНИХ САНКЦИЈА РЕПУБЛИКЕ СРПСКЕ</w:t>
      </w:r>
    </w:p>
    <w:p>
      <w:pPr>
        <w:pStyle w:val="Normal"/>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w:t>
      </w:r>
    </w:p>
    <w:p>
      <w:pPr>
        <w:pStyle w:val="Normal"/>
        <w:jc w:val="center"/>
        <w:rPr>
          <w:rFonts w:ascii="Times New Roman" w:hAnsi="Times New Roman" w:cs="Calibri"/>
          <w:sz w:val="24"/>
          <w:szCs w:val="24"/>
          <w:lang w:val="sr-RS" w:eastAsia="en-US"/>
        </w:rPr>
      </w:pPr>
      <w:r>
        <w:rPr>
          <w:rFonts w:cs="Calibri" w:ascii="Times New Roman" w:hAnsi="Times New Roman"/>
          <w:sz w:val="24"/>
          <w:szCs w:val="24"/>
          <w:lang w:val="sr-RS" w:eastAsia="en-US"/>
        </w:rPr>
      </w:r>
    </w:p>
    <w:p>
      <w:pPr>
        <w:pStyle w:val="Normal"/>
        <w:rPr/>
      </w:pPr>
      <w:r>
        <w:rPr>
          <w:rFonts w:cs="Calibri"/>
          <w:lang w:val="sr-RS" w:eastAsia="en-US"/>
        </w:rPr>
        <w:tab/>
      </w:r>
      <w:r>
        <w:rPr>
          <w:rFonts w:cs="Times New Roman" w:ascii="Times New Roman" w:hAnsi="Times New Roman"/>
          <w:sz w:val="24"/>
          <w:szCs w:val="24"/>
          <w:lang w:val="sr-RS" w:eastAsia="en-US"/>
        </w:rPr>
        <w:t>У Закону о извршењу кривичних санкција Републике Српске („Службени гласник Републике Српске“, бр. 12/10, 117/11 и 98/13) члан 1. мијења се и гласи:</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Овим законом прописују се извршење казне затвора изречене у кривичном и  прекршајном поступку, дуготрајног затвора, мјере притвора, новчана казна која је замијењена казном затвора, рада за опште добро на слободи, мјера безбједности обавезног психијатријског лијечења и обавезног лијечења од зависности и организација и рад Установа за извршење кривичних санкција, као и извршење кривичних санкција које изрекну страни судов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8. у ставу 1. тачка г) мијења се и гласи:</w:t>
      </w:r>
    </w:p>
    <w:p>
      <w:pPr>
        <w:pStyle w:val="Normal"/>
        <w:ind w:left="720" w:hanging="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г) ‘кажњени’ је лице које је правоснажним рјешењем суда проглашено прекршајно одговорним и које у Установи издржава казну затвор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Style31"/>
        <w:widowControl/>
        <w:autoSpaceDE w:val="true"/>
        <w:spacing w:lineRule="auto" w:line="240"/>
        <w:rPr>
          <w:rFonts w:eastAsia="Calibri"/>
          <w:lang w:val="sr-RS" w:eastAsia="en-US"/>
        </w:rPr>
      </w:pPr>
      <w:r>
        <w:rPr>
          <w:rFonts w:eastAsia="Calibri"/>
          <w:lang w:val="sr-RS" w:eastAsia="en-US"/>
        </w:rPr>
        <w:t>Члан 3.</w:t>
      </w:r>
    </w:p>
    <w:p>
      <w:pPr>
        <w:pStyle w:val="Normal"/>
        <w:jc w:val="center"/>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13. у ставу 4. ријечи: „у правилу“ и запета бришу с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4.</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5. став 2. мијења се и гласи:</w:t>
      </w:r>
    </w:p>
    <w:p>
      <w:pPr>
        <w:pStyle w:val="Normal"/>
        <w:ind w:firstLine="709"/>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За руководиоца и замјеника руководиоца Установе може бити постављено лице које има високу стручну спрему друштвеног смјера и најмање пет година радног искуства у том степену образовања на пословима извршења кривичних санкција, правосуђа и управе, послије завршеног првог циклуса студија у трајању од четири године</w:t>
      </w:r>
      <w:r>
        <w:rPr>
          <w:lang w:val="sr-RS" w:eastAsia="en-US"/>
        </w:rPr>
        <w:t xml:space="preserve"> </w:t>
      </w:r>
      <w:r>
        <w:rPr>
          <w:rFonts w:cs="Times New Roman" w:ascii="Times New Roman" w:hAnsi="Times New Roman"/>
          <w:sz w:val="24"/>
          <w:szCs w:val="24"/>
          <w:lang w:val="sr-RS" w:eastAsia="en-US"/>
        </w:rPr>
        <w:t>са 240 ЕЦТС бодова или еквивалент и положен стручни испит из једне од наведених области.“</w:t>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в 3. брише с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садашњи ст. 4, 5. и 6. постају ст. 3, 4. и 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5.</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члану 16. став 3. мијења се и гласи: </w:t>
      </w:r>
    </w:p>
    <w:p>
      <w:pPr>
        <w:pStyle w:val="Normal"/>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3) За помоћника руководиоца Установе може бити постављено лице које има високу стручну спрему одговарајућег смјера и најмање три године радног искуства  у том степену образовања на пословима извршења кривичних санкција, послије завршеног првог циклуса студија у трајању од четири године</w:t>
      </w:r>
      <w:r>
        <w:rPr>
          <w:lang w:val="sr-RS" w:eastAsia="en-US"/>
        </w:rPr>
        <w:t xml:space="preserve"> </w:t>
      </w:r>
      <w:r>
        <w:rPr>
          <w:rFonts w:cs="Times New Roman" w:ascii="Times New Roman" w:hAnsi="Times New Roman"/>
          <w:sz w:val="24"/>
          <w:szCs w:val="24"/>
          <w:lang w:val="sr-RS" w:eastAsia="en-US"/>
        </w:rPr>
        <w:t>са 240 ЕЦТС бодова или еквивалент и положен стручни испит.“</w:t>
        <w:tab/>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У ставу 7. послије ријечи: „санкција“ запета и ријечи: „правосуђа или управе“ бришу се, а послије ријечи: „испит“ ријечи: „из једне од наведених области“ бришу се.</w:t>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1"/>
        <w:widowControl/>
        <w:autoSpaceDE w:val="true"/>
        <w:spacing w:lineRule="auto" w:line="240"/>
        <w:rPr>
          <w:rFonts w:eastAsia="Calibri"/>
          <w:lang w:val="sr-RS" w:eastAsia="en-US"/>
        </w:rPr>
      </w:pPr>
      <w:r>
        <w:rPr>
          <w:rFonts w:eastAsia="Calibri"/>
          <w:lang w:val="sr-RS" w:eastAsia="en-US"/>
        </w:rPr>
        <w:t>Члан 6.</w:t>
      </w:r>
    </w:p>
    <w:p>
      <w:pPr>
        <w:pStyle w:val="Normal"/>
        <w:numPr>
          <w:ilvl w:val="0"/>
          <w:numId w:val="0"/>
        </w:numPr>
        <w:jc w:val="center"/>
        <w:outlineLvl w:val="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19. у ставу 4. ријечи: „и други стручњаци“ бришу се.</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7.</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20. у ставу 2. послије ријечи: „психијатријске“ ријеч: „и“ брише се и додаје запет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8.</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8. мијења се и гласи:</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 За запослене у Установама који раде на пословима извршења кривичних санкција обавезно је стално стручно усавршавање и оспособљавање у складу са планом и програмом стручног усавршавања и оспособљавања.</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За стручно усавршавање и оспособљавање запослених из става 1. овог члана, Министарство може самостално, посредством пројеката међународних организација и стручних удружења које се баве људским правима осуђених лица на издржавању кривичних санкција, организовати стручну обуку путем семинара, савјетовања и других облика стручног усавршавања.</w:t>
      </w:r>
    </w:p>
    <w:p>
      <w:pPr>
        <w:pStyle w:val="NoSpacing"/>
        <w:ind w:firstLine="720"/>
        <w:jc w:val="both"/>
        <w:rPr>
          <w:rFonts w:cs="Times New Roman"/>
          <w:sz w:val="24"/>
          <w:szCs w:val="24"/>
          <w:lang w:val="sr-RS" w:eastAsia="en-US"/>
        </w:rPr>
      </w:pPr>
      <w:r>
        <w:rPr>
          <w:rFonts w:cs="Times New Roman"/>
          <w:sz w:val="24"/>
          <w:szCs w:val="24"/>
          <w:lang w:val="sr-RS" w:eastAsia="en-US"/>
        </w:rPr>
        <w:t>(3) Ради унапређивања домаће праксе и њеног усклађивања са међународним стандардима из области извршења кривичних санкција, Министарство у складу са оквирним планом и програмом обуке из става 1. овог члана, обезбјеђује и примјену програмских оквира сачињених у сарадњи са међународним организацијама из става 2. овог члана у оквиру пројеката у којима је Министарство партнер.</w:t>
      </w:r>
    </w:p>
    <w:p>
      <w:pPr>
        <w:pStyle w:val="NoSpacing"/>
        <w:ind w:firstLine="720"/>
        <w:jc w:val="both"/>
        <w:rPr>
          <w:rFonts w:cs="Times New Roman"/>
          <w:sz w:val="24"/>
          <w:szCs w:val="24"/>
          <w:lang w:val="sr-RS" w:eastAsia="en-US"/>
        </w:rPr>
      </w:pPr>
      <w:r>
        <w:rPr>
          <w:rFonts w:cs="Times New Roman"/>
          <w:sz w:val="24"/>
          <w:szCs w:val="24"/>
          <w:lang w:val="sr-RS" w:eastAsia="en-US"/>
        </w:rPr>
        <w:t>(4) Програмски оквир из става 3. овог члана заснива се на међународним стандардима, конвенцијама, нормама и другим актима донесеним у овој области, као и на стручним областима обрађеним у пројектима међународне заједнице који су садржани у писаним материјалима (приручници, смјернице, зборници радова и сл.).</w:t>
      </w:r>
    </w:p>
    <w:p>
      <w:pPr>
        <w:pStyle w:val="Normal"/>
        <w:overflowPunct w:val="false"/>
        <w:autoSpaceDE w:val="false"/>
        <w:ind w:firstLine="720"/>
        <w:rPr/>
      </w:pPr>
      <w:r>
        <w:rPr>
          <w:rFonts w:cs="Times New Roman" w:ascii="Times New Roman" w:hAnsi="Times New Roman"/>
          <w:bCs/>
          <w:sz w:val="24"/>
          <w:szCs w:val="24"/>
          <w:lang w:val="sr-RS" w:eastAsia="en-US"/>
        </w:rPr>
        <w:t>(</w:t>
      </w:r>
      <w:r>
        <w:rPr>
          <w:rFonts w:cs="Times New Roman" w:ascii="Times New Roman" w:hAnsi="Times New Roman"/>
          <w:sz w:val="24"/>
          <w:szCs w:val="24"/>
          <w:lang w:val="sr-RS" w:eastAsia="en-US"/>
        </w:rPr>
        <w:t>5) Наставни план и програм стручног усавршавања и оспособљавања доноси министар.“</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члану 32б. став 2. мијења се и гласи: </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Руководиоца Установе и замјеника руководиоца Установе оцјењује министар, а помоћнике руководиоца и руководиоце посебних одјељења оцјењује руководилац Установ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0.</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7. мијења се и гласи:</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На права из радног односа, која нису прописана овим законом, примјењују се одредбе Закона о раду, Закона о платама запослених у институцијама правосуђа Републике Српске, Општег колективног уговора и Посебног колективног уговора за област правосуђ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1.</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55. став 2. брише с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садашњи ст. 3. и 4. постају ст. 2. и 3.</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2.</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pPr>
      <w:r>
        <w:rPr>
          <w:rFonts w:cs="Times New Roman" w:ascii="Times New Roman" w:hAnsi="Times New Roman"/>
          <w:sz w:val="24"/>
          <w:szCs w:val="24"/>
          <w:lang w:val="sr-RS" w:eastAsia="en-US"/>
        </w:rPr>
        <w:t>У члану 57. у ставу 2. послије ријечи: „јединица“ и запете додају се ријечи: „планова и програма стручног усавршавања и обучавања особља које ради на пословима извршења кривичних санкција“.</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3.</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59. у ставу 7. ријечи: „(‘Службени гласник Републике Српске’, бр. 49/03, 108/04, 37/06 и 70/06)“ и запета бришу с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4.</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62. послије става 7. додаје се нови став 8. кој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Одредбе у вези са чувањем службене тајне или другог прописа односе се и на Комисију из става 1. овог члана приликом обављања послова и задатака у оквиру своје надлежности, када дође до сазнања или у посјед података и докумената из члана 53. овог зако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64. став 4. мијења се и гласи:</w:t>
      </w:r>
    </w:p>
    <w:p>
      <w:pPr>
        <w:pStyle w:val="Normal"/>
        <w:rPr/>
      </w:pPr>
      <w:r>
        <w:rPr>
          <w:rFonts w:cs="Times New Roman" w:ascii="Times New Roman" w:hAnsi="Times New Roman"/>
          <w:sz w:val="24"/>
          <w:szCs w:val="24"/>
          <w:lang w:val="sr-RS" w:eastAsia="en-US"/>
        </w:rPr>
        <w:tab/>
        <w:t xml:space="preserve">„(4) Ако је мјесто пребивалишта или боравишта осуђеног непознато, или је његово пребивалиште или боравиште у иностранству, или је осуђен у одсутности, </w:t>
      </w:r>
      <w:r>
        <w:rPr>
          <w:rFonts w:cs="Times New Roman" w:ascii="Times New Roman" w:hAnsi="Times New Roman"/>
          <w:sz w:val="24"/>
          <w:szCs w:val="24"/>
          <w:lang w:val="sr-BA" w:eastAsia="en-US"/>
        </w:rPr>
        <w:t xml:space="preserve">надлежан за </w:t>
      </w:r>
      <w:r>
        <w:rPr>
          <w:rFonts w:cs="Times New Roman" w:ascii="Times New Roman" w:hAnsi="Times New Roman"/>
          <w:sz w:val="24"/>
          <w:szCs w:val="24"/>
          <w:lang w:val="sr-RS" w:eastAsia="en-US"/>
        </w:rPr>
        <w:t>упућивање је основни суд који је донио првостепену пресуду, а ако је првостепену пресуду донио окружни суд, упућивање осуђеног врши основни суд у сједишту тог окружног суд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Став 6. мијења се 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6) Ако је пресуду донио инострани суд, а која је призната пресудом надлежног суда Републике Српске, рјешење које је уједно и упутни акт за осуђеног о преузимању осуђеног лица које се већ налази на издржавању казне затвора у Установи у иностранству доноси министар.“</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слије става 6. додаје се нови став 7. кој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Ако је пресуду донио инострани суд, а која је призната пресудом надлежног суда Републике Српске, рјешење о преузимању осуђеног лица које се не налази на издржавању казне затвора у Установи у иностранству доноси министар, а упућивање тог осуђеног лица на издржавање казне затвора у Установу у Републици Српској, на основу рјешења министра, врши се у складу са ставом 1. овог члан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73. у ставу 7. ријечи: „малољетним лицима“ замјењују се ријечима:  „прекршајно кажњеним лицима“.</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ставу 8. послије ријечи: „осуђеним“ додаје се запета и ријечи: „прекршајно кажњеним“, а ријечи: „и васпитаницима“ бришу се. </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7.</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83. у ставу 3. послије ријечи: „без одлагања“ додају се ријечи: „о чему се води евиденциј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ставу 4. послије ријечи: „штетне посљедице“ додају се ријечи: „о чему се води евиденција“.</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8.</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84. став 2. мијења се 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У Установама затвореног типа и затвореним одјељенима Установе, ако то налажу разлози безбједности, руководилац Установе може донијети одлуку да се писма и телефонски разговори контролишу, о чему обавјештава осуђено лице и о чему води посебну евиденциј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98. послије става 3. додаје се нови став 4. кој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У случају из става 1. овог члана, када то захтијевају разлози безбједности, на захтјев руководиоца Установе помоћ припадницима полиције Установе могу пружити припадници Министарства унутрашњих послова или Судске полициј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Досадашњи ст. 4. и 5. постају ст. 5. и 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0.</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члану 100. у ставу 3. ријеч: „једне“ замјењује се ријечју: „двије“.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1.</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01. у ставу 1. ријечи: „специјализовану здравствену установу“ замјењују се ријечима: „Завод за форензичку психијатрију Соколац“.</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Став 3. мијења се 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У Заводу за форензичку психијатрију Соколац осуђено лице остаје док трају разлози због којих је смјештено у ову установу, а ако је лијечење завршено прије истека казне затвора, наставља се са извршењем казне затвора у Установ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2.</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члану 107.  послије става 4. додаје се нови став 5. који гласи: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Поштујући основне етичке принципе у поступању са лицима лишеним слободе која штрајкују глађу, љекари сваком штрајкачу треба да објасне посљедице гладовања на њихово здравље, објашњавајући им здравствено стање и болести које могу озбиљно да угрозе њихово здравље.“</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3.</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13. став 8. мијења се и гласи:</w:t>
      </w:r>
    </w:p>
    <w:p>
      <w:pPr>
        <w:pStyle w:val="Normal"/>
        <w:rPr/>
      </w:pPr>
      <w:r>
        <w:rPr>
          <w:rFonts w:cs="Times New Roman" w:ascii="Times New Roman" w:hAnsi="Times New Roman"/>
          <w:sz w:val="24"/>
          <w:szCs w:val="24"/>
          <w:lang w:val="sr-RS" w:eastAsia="en-US"/>
        </w:rPr>
        <w:tab/>
        <w:t>„(8) Лицима којима је одузето држављанство Републике Српске, односно Босне и Херцеговине, или која имају статус лица опасних по безбједност Републике Српске, односно Босне и Херцеговине, за вријеме издржавања казне затвора неће се одобравати погодности ван круга Установе за вријеме трајања наведеног статуса одређеног на основу посебног закона или другог одговарајућег пропис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4.</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120. у ставу 2. послије ријечи: „и мјеста коришћења погодности“ додају се ријечи: „као и Граничној полицији БиХ“.</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22. ст. 4. и 5. бришу с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садашњи ст. 6, 7. и 8. постају ст. 4, 5. и 6.</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лије досадашњег става 8. који постаје став 6, додају се нови ст. 7, 8. и 9.   који глас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7) У случају болести за чије лијечење не постоје услови у Установи и сједишту Установе у којој издржава казну затвора, осуђено лице ће, на приједлог љекара, док траје болест, бити привремено премјештено у Установу у којој постоје услови за такво лијечење.</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8) Рјешење о привременом премјештају доноси министар.</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9) Против рјешења из става 8. овог члана није дозвољена жалба нити се може покренути управни спор.“</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слије члана 122. додаје се нови члан 122а. који гласи:</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Члан 122а.</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overflowPunct w:val="false"/>
        <w:autoSpaceDE w:val="false"/>
        <w:ind w:firstLine="720"/>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1) Руководилац Установе, уз писмену сагласност осуђеног лица, због безбједности или због организације извршења казне затвора, може министру поднијети приједлог за премјештај на издржавање казне затвора у други ентитет у којем осуђени има пребивалиште, односно боравиште.</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 Безбједносни разлози или разлози организације извршења казне затвора из става 1. овог члана морају бити јасно образложени и доказани. </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Рјешење о премјештају из става 1. овог члана доноси министар након прибављене сагласности министра правде ентитета у који се осуђени премјешта.</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Против рјешења из става 3. овог члана није дозвољена жалба нити се може покренути управни спор.</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5) Ако је приједлог руководиоца Установе одбијен, нови приједлог може да буде поднесен након шест мјесеци од дана пријема рјешења.</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6) Трошкове премјештаја из става 1. овог члана сноси Установа из које се врши премјештај.“</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7.</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53. у ставу 1. послије ријечи: „послова“ додају се ријечи: „у сједишту Установе и орган унутрашњих послова у мјесту пребивалишта, односно боравишта осуђеног лиц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8.</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55. послије става 1. додаје се нови став 2. који глас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Иницијативу за подношење приједлога за условни отпуст може да поднесе љекар Установе након сагледавања здравственог стања осуђеног лица, ако теже или акутно здравствено стање осуђеног лица на то указује или ако медицинска процјена указује на немогућност изљечењ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Досадашњи ст. 2. и 3. постају ст. 3. и 4.</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9.</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слије члана 155. додаје се нови члан 155а. који гласи: </w:t>
      </w:r>
    </w:p>
    <w:p>
      <w:pPr>
        <w:pStyle w:val="Normal"/>
        <w:numPr>
          <w:ilvl w:val="0"/>
          <w:numId w:val="0"/>
        </w:numPr>
        <w:ind w:firstLine="720"/>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Члан 155а.</w:t>
      </w:r>
    </w:p>
    <w:p>
      <w:pPr>
        <w:pStyle w:val="Normal"/>
        <w:numPr>
          <w:ilvl w:val="0"/>
          <w:numId w:val="0"/>
        </w:numPr>
        <w:ind w:firstLine="720"/>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Осуђена лица која се налазе на издржавању казне затвора до двије године, а која су први пут осуђена на казну затвора, могу се условно отпустити након издржане двије трећине правоснажно изречене казне затвора.</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Одлуку из става 1. овог члана доноси руководилац Установе, који на приједлог службе третмана и обезбјеђења, одлучује о потреби одређивања мјера надзора, забране или ограничења.</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Одредбе из става 1. овог члана не примјењују се на осуђена лица која нису користила погодности ван круга Установе или су током издржавања казне затвора дисциплински кажњавана због тежих повреда прописаних овим законом и прописима донесеним на основу овог закон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0.</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60. став 5. мијења се и гласи:</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5) Ако осуђено лице за вријеме трајања условног отпуста почини прекршај са елементима насиља за који је изречена казна затвора или се не придржава обавеза прописаних чланом 159. овог закона, на приједлог руководиоца Установе, министар може извршити опозив рјешења о условном отпусту.“</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1.</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 члану 169. у ставу 1. послије ријечи: „извршава се“ додају се ријечи: „по правилу“.</w:t>
      </w:r>
    </w:p>
    <w:p>
      <w:pPr>
        <w:pStyle w:val="Normal"/>
        <w:numPr>
          <w:ilvl w:val="0"/>
          <w:numId w:val="0"/>
        </w:numPr>
        <w:outlineLvl w:val="0"/>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2.</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pPr>
      <w:r>
        <w:rPr>
          <w:rFonts w:cs="Times New Roman" w:ascii="Times New Roman" w:hAnsi="Times New Roman"/>
          <w:sz w:val="24"/>
          <w:szCs w:val="24"/>
          <w:lang w:val="sr-RS" w:eastAsia="en-US"/>
        </w:rPr>
        <w:tab/>
        <w:t xml:space="preserve">Послије члана 169. додаје се нова глава </w:t>
      </w:r>
      <w:r>
        <w:rPr>
          <w:rFonts w:cs="Times New Roman" w:ascii="Times New Roman" w:hAnsi="Times New Roman"/>
          <w:sz w:val="24"/>
          <w:szCs w:val="24"/>
          <w:lang w:val="sr-Latn-BA" w:eastAsia="en-US"/>
        </w:rPr>
        <w:t>VII</w:t>
      </w:r>
      <w:r>
        <w:rPr>
          <w:rFonts w:cs="Times New Roman" w:ascii="Times New Roman" w:hAnsi="Times New Roman"/>
          <w:sz w:val="24"/>
          <w:szCs w:val="24"/>
          <w:lang w:val="sr-RS" w:eastAsia="en-US"/>
        </w:rPr>
        <w:t>а. и нови чл. 169а, 169б, 169в,169г. и 169д. који гласе:</w:t>
      </w:r>
    </w:p>
    <w:p>
      <w:pPr>
        <w:pStyle w:val="Normal"/>
        <w:numPr>
          <w:ilvl w:val="0"/>
          <w:numId w:val="0"/>
        </w:numPr>
        <w:ind w:firstLine="720"/>
        <w:jc w:val="center"/>
        <w:outlineLvl w:val="0"/>
        <w:rPr/>
      </w:pPr>
      <w:r>
        <w:rPr>
          <w:rFonts w:cs="Times New Roman" w:ascii="Times New Roman" w:hAnsi="Times New Roman"/>
          <w:sz w:val="24"/>
          <w:szCs w:val="24"/>
          <w:lang w:val="sr-RS" w:eastAsia="en-US"/>
        </w:rPr>
        <w:t>„</w:t>
      </w:r>
      <w:r>
        <w:rPr>
          <w:rFonts w:cs="Times New Roman" w:ascii="Times New Roman" w:hAnsi="Times New Roman"/>
          <w:sz w:val="24"/>
          <w:szCs w:val="24"/>
          <w:lang w:val="sr-Latn-BA" w:eastAsia="en-US"/>
        </w:rPr>
        <w:t>VII</w:t>
      </w:r>
      <w:r>
        <w:rPr>
          <w:rFonts w:cs="Times New Roman" w:ascii="Times New Roman" w:hAnsi="Times New Roman"/>
          <w:sz w:val="24"/>
          <w:szCs w:val="24"/>
          <w:lang w:val="sr-RS" w:eastAsia="en-US"/>
        </w:rPr>
        <w:t>а – ПОСЕБНЕ ОДРЕДБЕ О ИЗВРШЕЊУ КАЗНЕ ЗАТВОРА ИЗРЕЧЕНЕ У ПРЕКРШАЈНОМ ПОСТУПКУ</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9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Казна затвора изречена у прекршајном поступку извршава се према одредбама овог закона, ако посебним законом  није другачије одређено.</w:t>
      </w:r>
    </w:p>
    <w:p>
      <w:pPr>
        <w:pStyle w:val="Normal"/>
        <w:numPr>
          <w:ilvl w:val="0"/>
          <w:numId w:val="0"/>
        </w:numPr>
        <w:ind w:firstLine="720"/>
        <w:outlineLvl w:val="0"/>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2) Казна затвора из става 1. овог члана извршава се у</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RS" w:eastAsia="en-US"/>
        </w:rPr>
        <w:t>посебном одјељењу Установе према мјесту пребивалишта, односно боравишта лица према коме је казна изрече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Жене којима је изречена казна затвора у прекршајном поступку на издржавање казне упућују се у Установу за жен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9б.</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За упућивање лица кажњеног у прекршајном поступку на издржавање казне надлежан је суд према пребивалишту, односно боравишту кажњеног.</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Ако кажњени нема пребивалиште на подручју у надлежности суда који је донио првостепено рјешење, суд ће правоснажно и извршно рјешење доставити суду из става 1. овог чла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Ако је лице кажњено у прекршајном поступку страни држављанин, или је лице које нема стално пребивалиште на територији Републике Српске, надлежан за упућивање на издржавање казне је суд који је донио рјешење у првом степен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9в.</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Извршење казне затвора изречене у прекршајном поступку може се одгодити из истих разлога као и извршење казне затвора изречене у кривичном поступку.</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Кажњеној жени у трећем мјесецу трудноће и кажњеној мајци која има дијете  млађе од годину дана, извршење казне се одгађа док дијете не наврши годину дана.</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У осталим случајевима одлагање извршења казне може трајати најдуже до  60 да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9г.</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Извршење казне затвора изречене у прекршајном поступку изузетно се може прекинути до десет дана, на начин и према поступку утврђеним овим законом.</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За вријеме прекида кажњеном не припадају права предвиђена овим законом.</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jc w:val="center"/>
        <w:rPr>
          <w:rFonts w:ascii="Times New Roman" w:hAnsi="Times New Roman" w:cs="Times New Roman"/>
          <w:sz w:val="24"/>
          <w:szCs w:val="24"/>
          <w:highlight w:val="yellow"/>
          <w:lang w:val="sr-RS" w:eastAsia="en-US"/>
        </w:rPr>
      </w:pPr>
      <w:r>
        <w:rPr>
          <w:rFonts w:cs="Times New Roman" w:ascii="Times New Roman" w:hAnsi="Times New Roman"/>
          <w:sz w:val="24"/>
          <w:szCs w:val="24"/>
          <w:lang w:val="sr-RS" w:eastAsia="en-US"/>
        </w:rPr>
        <w:t>Члан 169д.</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Лице које издржава казну затвора у трајању до 15 дана, отпушта се са издржавања казне посљедњег дана истека казн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Лице које издржава казну затвора дужу од 15 дана, отпушта се оног дана када му казна редовно истиче, а ако посљедњи дан издржавања казне пада у нерадни дан, кажњени се отпушта посљедњег радног дана који претходи том дан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На лица којима је у прекршајном поступку изречена казна затвора не примјењују се одредбе из члана 155а. овог зако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3.</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члану 185. испред ријечи: „Осуђени“ на почетку текста додаје се број: „1“ у обостраној загради. </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лије става 1. додају се нови ст. 2, 3. и 4. који гласе:</w:t>
        <w:tab/>
        <w:tab/>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На лице коме је новчана казна замијењена казном затвора не примјењују се одредбе овог закона у вези са погодностима, условним отпустом и прекидом издржавања казне.</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Лице из става 2. овог члана отпушта се посљедњег дана истека казне.</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Новчана казна која је замијењена казном затвора извршава се према одредбама овог закона, ако посебним законом није другачије одређено.“</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4.</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45. брише се.</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5.</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лије члана 250. додаје се члан 250а. који гласи:</w:t>
      </w:r>
    </w:p>
    <w:p>
      <w:pPr>
        <w:pStyle w:val="Normal"/>
        <w:ind w:firstLine="709"/>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Члан 250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Министар ће у року од 90 дана од дана ступања снагу овог закона донијети Наставни план и програм стручног усавршавања и оспособљавања из члана 8. став 5. овог закона.</w:t>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До усклађивања подзаконских аката са овим законом примјењиваће се прописи донесени на основу важећег Закона, уколико нису у супротности са овим законом.“</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254. мијења се и гласи: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До почетка рада посебне здравствене установе из члана 189. став 2. овог закона, мјере безбједности обавезног психијатријског лијечења и обавезног лијечења од зависности извршаваће се у Судском одјељењу Психијатријске болнице Соколац.“</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7.</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члану 256. у ставу 2. ријечи: „Психијатријска клиника Соколац“ замјењују се ријечима: „Завод за форензичку психијатрију Соколац“.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8.</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Задужује се Законодавни одбор Народне скупштине Републике Српске да утврди пречишћени текст Закона.</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ај закон ступа на снагу осмог дана од дана објављивања у „Службеном гласнику Републике Српске“.</w:t>
      </w:r>
    </w:p>
    <w:p>
      <w:pPr>
        <w:pStyle w:val="Normal"/>
        <w:numPr>
          <w:ilvl w:val="0"/>
          <w:numId w:val="0"/>
        </w:numPr>
        <w:outlineLvl w:val="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pPr>
      <w:r>
        <w:rPr>
          <w:rFonts w:cs="Times New Roman" w:ascii="Times New Roman" w:hAnsi="Times New Roman"/>
          <w:sz w:val="24"/>
          <w:szCs w:val="24"/>
          <w:lang w:val="sr-CS"/>
        </w:rPr>
        <w:t>Број: 02/1-021-</w:t>
      </w:r>
      <w:r>
        <w:rPr>
          <w:rFonts w:cs="Times New Roman" w:ascii="Times New Roman" w:hAnsi="Times New Roman"/>
          <w:sz w:val="24"/>
          <w:szCs w:val="24"/>
          <w:lang w:val="sr-BA"/>
        </w:rPr>
        <w:t>623</w:t>
      </w:r>
      <w:r>
        <w:rPr>
          <w:rFonts w:cs="Times New Roman" w:ascii="Times New Roman" w:hAnsi="Times New Roman"/>
          <w:sz w:val="24"/>
          <w:szCs w:val="24"/>
          <w:lang w:val="sr-CS"/>
        </w:rPr>
        <w:t>/1</w:t>
      </w:r>
      <w:r>
        <w:rPr>
          <w:rFonts w:cs="Times New Roman" w:ascii="Times New Roman" w:hAnsi="Times New Roman"/>
          <w:sz w:val="24"/>
          <w:szCs w:val="24"/>
        </w:rPr>
        <w:t>6</w:t>
      </w:r>
      <w:r>
        <w:rPr>
          <w:rFonts w:cs="Times New Roman" w:ascii="Times New Roman" w:hAnsi="Times New Roman"/>
          <w:sz w:val="24"/>
          <w:szCs w:val="24"/>
          <w:lang w:val="sr-CS"/>
        </w:rPr>
        <w:tab/>
        <w:tab/>
        <w:tab/>
        <w:tab/>
        <w:tab/>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По овлаштењу </w:t>
      </w:r>
    </w:p>
    <w:p>
      <w:pPr>
        <w:pStyle w:val="Normal"/>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19. </w:t>
      </w:r>
      <w:r>
        <w:rPr>
          <w:rFonts w:cs="Times New Roman" w:ascii="Times New Roman" w:hAnsi="Times New Roman"/>
          <w:sz w:val="24"/>
          <w:szCs w:val="24"/>
          <w:lang w:val="sr-BA"/>
        </w:rPr>
        <w:t xml:space="preserve">мај 2016. </w:t>
      </w:r>
      <w:r>
        <w:rPr>
          <w:rFonts w:cs="Times New Roman" w:ascii="Times New Roman" w:hAnsi="Times New Roman"/>
          <w:sz w:val="24"/>
          <w:szCs w:val="24"/>
          <w:lang w:val="sr-CS"/>
        </w:rPr>
        <w:t>године</w:t>
        <w:tab/>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едсједника Народне скупшт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bCs/>
          <w:i/>
          <w:iCs/>
          <w:sz w:val="24"/>
          <w:szCs w:val="24"/>
          <w:lang w:val="sr-CS"/>
        </w:rPr>
        <w:t>Жељка Стојич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eastAsia="Times New Roman" w:cs="Times New Roman"/>
      <w:sz w:val="28"/>
      <w:szCs w:val="28"/>
      <w:lang w:val="sr-C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Style22">
    <w:name w:val="Font Style22"/>
    <w:qFormat/>
    <w:rPr>
      <w:rFonts w:ascii="Times New Roman" w:hAnsi="Times New Roman" w:cs="Times New Roman"/>
      <w:b/>
      <w:bCs/>
      <w:color w:val="000000"/>
      <w:spacing w:val="30"/>
      <w:sz w:val="22"/>
      <w:szCs w:val="22"/>
    </w:rPr>
  </w:style>
  <w:style w:type="character" w:styleId="FontStyle23">
    <w:name w:val="Font Style23"/>
    <w:qFormat/>
    <w:rPr>
      <w:rFonts w:ascii="Times New Roman" w:hAnsi="Times New Roman" w:cs="Times New Roman"/>
      <w:b/>
      <w:bCs/>
      <w:color w:val="000000"/>
      <w:sz w:val="14"/>
      <w:szCs w:val="14"/>
    </w:rPr>
  </w:style>
  <w:style w:type="character" w:styleId="FontStyle24">
    <w:name w:val="Font Style24"/>
    <w:qFormat/>
    <w:rPr>
      <w:rFonts w:ascii="Times New Roman" w:hAnsi="Times New Roman" w:cs="Times New Roman"/>
      <w:color w:val="000000"/>
      <w:sz w:val="16"/>
      <w:szCs w:val="16"/>
    </w:rPr>
  </w:style>
  <w:style w:type="character" w:styleId="FontStyle26">
    <w:name w:val="Font Style26"/>
    <w:qFormat/>
    <w:rPr>
      <w:rFonts w:ascii="Times New Roman" w:hAnsi="Times New Roman" w:cs="Times New Roman"/>
      <w:color w:val="000000"/>
      <w:sz w:val="16"/>
      <w:szCs w:val="16"/>
    </w:rPr>
  </w:style>
  <w:style w:type="character" w:styleId="FontStyle28">
    <w:name w:val="Font Style28"/>
    <w:qFormat/>
    <w:rPr>
      <w:rFonts w:ascii="Times New Roman" w:hAnsi="Times New Roman" w:cs="Times New Roman"/>
      <w:color w:val="000000"/>
      <w:sz w:val="16"/>
      <w:szCs w:val="16"/>
    </w:rPr>
  </w:style>
  <w:style w:type="character" w:styleId="FontStyle29">
    <w:name w:val="Font Style29"/>
    <w:qFormat/>
    <w:rPr>
      <w:rFonts w:ascii="Times New Roman" w:hAnsi="Times New Roman" w:cs="Times New Roman"/>
      <w:b/>
      <w:bCs/>
      <w:color w:val="000000"/>
      <w:sz w:val="16"/>
      <w:szCs w:val="16"/>
    </w:rPr>
  </w:style>
  <w:style w:type="character" w:styleId="FontStyle25">
    <w:name w:val="Font Style25"/>
    <w:qFormat/>
    <w:rPr>
      <w:rFonts w:ascii="Times New Roman" w:hAnsi="Times New Roman" w:cs="Times New Roman"/>
      <w:b/>
      <w:bCs/>
      <w:color w:val="000000"/>
      <w:sz w:val="16"/>
      <w:szCs w:val="16"/>
    </w:rPr>
  </w:style>
  <w:style w:type="character" w:styleId="Heading2Char">
    <w:name w:val="Heading 2 Char"/>
    <w:qFormat/>
    <w:rPr>
      <w:rFonts w:ascii="Times New Roman" w:hAnsi="Times New Roman" w:cs="Times New Roman"/>
      <w:sz w:val="28"/>
      <w:szCs w:val="28"/>
      <w:lang w:val="sr-CS"/>
    </w:rPr>
  </w:style>
  <w:style w:type="character" w:styleId="Heading4Char">
    <w:name w:val="Heading 4 Char"/>
    <w:qFormat/>
    <w:rPr>
      <w:rFonts w:ascii="Times New Roman" w:hAnsi="Times New Roman" w:cs="Times New Roman"/>
      <w:b/>
      <w:bCs/>
      <w:sz w:val="28"/>
      <w:szCs w:val="28"/>
      <w:lang w:val="en-US"/>
    </w:rPr>
  </w:style>
  <w:style w:type="character" w:styleId="FontStyle19">
    <w:name w:val="Font Style19"/>
    <w:qFormat/>
    <w:rPr>
      <w:rFonts w:ascii="Bookman Old Style" w:hAnsi="Bookman Old Style" w:cs="Bookman Old Style"/>
      <w:b/>
      <w:bCs/>
      <w:color w:val="000000"/>
      <w:sz w:val="16"/>
      <w:szCs w:val="16"/>
    </w:rPr>
  </w:style>
  <w:style w:type="character" w:styleId="FontStyle20">
    <w:name w:val="Font Style20"/>
    <w:qFormat/>
    <w:rPr>
      <w:rFonts w:ascii="Times New Roman" w:hAnsi="Times New Roman" w:cs="Times New Roman"/>
      <w:b/>
      <w:bCs/>
      <w:color w:val="000000"/>
      <w:sz w:val="22"/>
      <w:szCs w:val="22"/>
    </w:rPr>
  </w:style>
  <w:style w:type="character" w:styleId="FontStyle21">
    <w:name w:val="Font Style21"/>
    <w:qFormat/>
    <w:rPr>
      <w:rFonts w:ascii="Times New Roman" w:hAnsi="Times New Roman" w:cs="Times New Roman"/>
      <w:color w:val="000000"/>
      <w:sz w:val="16"/>
      <w:szCs w:val="16"/>
    </w:rPr>
  </w:style>
  <w:style w:type="character" w:styleId="BodyTextIndent2Char">
    <w:name w:val="Body Text Indent 2 Char"/>
    <w:qFormat/>
    <w:rPr>
      <w:rFonts w:ascii="Times New Roman" w:hAnsi="Times New Roman" w:cs="Times New Roman"/>
      <w:b/>
      <w:bCs/>
      <w:sz w:val="28"/>
      <w:szCs w:val="28"/>
      <w:lang w:val="sr-CS"/>
    </w:rPr>
  </w:style>
  <w:style w:type="character" w:styleId="BodyText2Char">
    <w:name w:val="Body Text 2 Char"/>
    <w:qFormat/>
    <w:rPr>
      <w:rFonts w:ascii="Times New Roman" w:hAnsi="Times New Roman" w:cs="Times New Roman"/>
      <w:sz w:val="24"/>
      <w:szCs w:val="24"/>
      <w:lang w:val="en-US"/>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lang w:val="en-US"/>
    </w:rPr>
  </w:style>
  <w:style w:type="character" w:styleId="CommentSubjectChar">
    <w:name w:val="Comment Subject Char"/>
    <w:qFormat/>
    <w:rPr>
      <w:rFonts w:eastAsia="Calibri" w:cs="Times New Roman"/>
      <w:b/>
      <w:bC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Style12">
    <w:name w:val="Style1"/>
    <w:basedOn w:val="Normal"/>
    <w:qFormat/>
    <w:pPr>
      <w:widowControl w:val="false"/>
      <w:autoSpaceDE w:val="false"/>
      <w:spacing w:lineRule="exact" w:line="182"/>
      <w:ind w:firstLine="283"/>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179"/>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187"/>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87"/>
      <w:ind w:firstLine="28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82"/>
      <w:ind w:firstLine="293"/>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0"/>
      <w:ind w:firstLine="278"/>
      <w:jc w:val="left"/>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jc w:val="left"/>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jc w:val="left"/>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182"/>
      <w:ind w:firstLine="37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40"/>
      <w:jc w:val="left"/>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178"/>
      <w:ind w:firstLine="283"/>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jc w:val="left"/>
    </w:pPr>
    <w:rPr>
      <w:rFonts w:ascii="Times New Roman" w:hAnsi="Times New Roman" w:eastAsia="Times New Roman" w:cs="Times New Roman"/>
      <w:sz w:val="24"/>
      <w:szCs w:val="24"/>
    </w:rPr>
  </w:style>
  <w:style w:type="paragraph" w:styleId="BodyTextIndent2">
    <w:name w:val="Body Text Indent 2"/>
    <w:basedOn w:val="Normal"/>
    <w:qFormat/>
    <w:pPr>
      <w:ind w:left="720" w:hanging="0"/>
    </w:pPr>
    <w:rPr>
      <w:rFonts w:ascii="Times New Roman" w:hAnsi="Times New Roman" w:eastAsia="Times New Roman" w:cs="Times New Roman"/>
      <w:b/>
      <w:bCs/>
      <w:sz w:val="28"/>
      <w:szCs w:val="28"/>
      <w:lang w:val="sr-CS"/>
    </w:rPr>
  </w:style>
  <w:style w:type="paragraph" w:styleId="BodyText2">
    <w:name w:val="Body Text 2"/>
    <w:basedOn w:val="Normal"/>
    <w:qFormat/>
    <w:pPr>
      <w:widowControl w:val="false"/>
      <w:autoSpaceDE w:val="false"/>
      <w:spacing w:lineRule="auto" w:line="480" w:before="0" w:after="12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0:00Z</dcterms:created>
  <dc:creator>Dusko Sain</dc:creator>
  <dc:description/>
  <cp:keywords/>
  <dc:language>en-US</dc:language>
  <cp:lastModifiedBy>Admin</cp:lastModifiedBy>
  <cp:lastPrinted>2016-05-20T09:50:00Z</cp:lastPrinted>
  <dcterms:modified xsi:type="dcterms:W3CDTF">2016-05-23T10:45:00Z</dcterms:modified>
  <cp:revision>12</cp:revision>
  <dc:subject/>
  <dc:title/>
</cp:coreProperties>
</file>